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zámú melléklet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űszaki tartalom és Ártáblázat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864"/>
        <w:gridCol w:w="1418"/>
        <w:gridCol w:w="1417"/>
        <w:gridCol w:w="1843"/>
      </w:tblGrid>
      <w:tr>
        <w:trPr>
          <w:trHeight w:val="2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ntos megnevezés, típ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gységár (HUF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nnyiség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ettó ár (HU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ÁFA (HUF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uttó ár (HUF)</w:t>
            </w:r>
          </w:p>
        </w:tc>
      </w:tr>
      <w:tr>
        <w:trPr>
          <w:trHeight w:val="5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érőlécek tiszt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center prés jav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draulikus fürészgép jav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kköszörű olajfolyás jav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r orsó jav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pari porszívó jav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es gép lakatszekrény jav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-es gép szegnyereg rögzí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-as szegnyereg rögzí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-es gép satu, asztal, főorsó jav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s sui 40 eszterga elektromos beüzemel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gyományos esztergagépek karbantar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égszerű aláírás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2:30:00Z</dcterms:created>
  <dc:creator>MS-USER</dc:creator>
  <dc:description/>
  <cp:keywords/>
  <dc:language>en-US</dc:language>
  <cp:lastModifiedBy>Admin</cp:lastModifiedBy>
  <dcterms:modified xsi:type="dcterms:W3CDTF">2016-02-07T12:37:00Z</dcterms:modified>
  <cp:revision>3</cp:revision>
  <dc:subject/>
  <dc:title>Árajánlattevő neve</dc:title>
</cp:coreProperties>
</file>